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ROIECT    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 aprobarea bugetului de venituri şi cheltuieli al Serviciului Public Judeţean de Pază Vâlcea, pe anul 2007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……………….2007, la care participă un număr de … consilieri judeţeni din totalul de 33 în funcţie;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269 din 10 ianuar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Luând în considerare Raportul de specialitate al Direcţiei Economice, înregistrat la nr.270 din 10 ianuar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În conformitate cu prevederile art.104, alin.(1), lit.”d” din Legea adminsitraţiei publice locale, nr.215/ 2001, cu modificările şi completările ulterioare, coroborate cu ce ale art.19, alin.(1), lit.”b” din Legea nr.273/ 2006, privind finanţele publice locale;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>În temeiul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1 </w:t>
      </w:r>
      <w:r>
        <w:rPr>
          <w:rFonts w:cs="Arial" w:ascii="Arial" w:hAnsi="Arial"/>
          <w:b w:val="false"/>
          <w:sz w:val="24"/>
        </w:rPr>
        <w:t>Se aprobă bugetul de venituri şi cheltuieli al Serviciului Public Judeţean de Pază Vâlcea, pe anul 2007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 w:val="false"/>
          <w:sz w:val="24"/>
        </w:rPr>
        <w:t xml:space="preserve"> potrivit anexei,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 xml:space="preserve"> Secretarul Judeţului Vâlcea, prin Compartimentul Cancelarie, va comunica prezenta hotărâre Direcţiei Economice, precum şi Serviciului Public Judeţean de Pază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”c” din Legea administraţiei publice locale, nr.215/2001, cu modificările şi completările ulterioare, cu un nr…voturi pentru, …voturi împotrivă şi…abţineri.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ro-RO"/>
        </w:rPr>
        <w:t xml:space="preserve">         </w:t>
      </w:r>
      <w:r>
        <w:rPr>
          <w:rFonts w:cs="Arial" w:ascii="Arial" w:hAnsi="Arial"/>
          <w:b/>
          <w:sz w:val="24"/>
          <w:lang w:val="fr-FR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 AVIZAT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Nr.___ din _____________ 2007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7:13:00Z</dcterms:created>
  <dc:creator>computer</dc:creator>
  <dc:description/>
  <cp:keywords/>
  <dc:language>en-US</dc:language>
  <cp:lastModifiedBy>sorin</cp:lastModifiedBy>
  <cp:lastPrinted>2007-01-16T14:39:00Z</cp:lastPrinted>
  <dcterms:modified xsi:type="dcterms:W3CDTF">2007-02-07T06:57:00Z</dcterms:modified>
  <cp:revision>26</cp:revision>
  <dc:subject/>
  <dc:title/>
</cp:coreProperties>
</file>